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46" w:firstLine="7014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lang w:val="uk-UA"/>
        </w:rPr>
        <w:t>Додаток 1</w:t>
      </w:r>
      <w:r>
        <w:rPr/>
        <w:t xml:space="preserve"> </w:t>
      </w:r>
    </w:p>
    <w:p>
      <w:pPr>
        <w:pStyle w:val="Normal"/>
        <w:ind w:left="3246" w:firstLine="7014"/>
        <w:rPr>
          <w:lang w:val="uk-UA"/>
        </w:rPr>
      </w:pPr>
      <w:r>
        <w:rPr>
          <w:lang w:val="uk-UA"/>
        </w:rPr>
        <w:t xml:space="preserve">                   </w:t>
      </w:r>
      <w:r>
        <w:rPr/>
        <w:t xml:space="preserve">до Програми науково-технічного та </w:t>
      </w:r>
    </w:p>
    <w:p>
      <w:pPr>
        <w:pStyle w:val="Normal"/>
        <w:ind w:left="3246" w:firstLine="7014"/>
        <w:rPr>
          <w:lang w:val="uk-UA"/>
        </w:rPr>
      </w:pPr>
      <w:r>
        <w:rPr>
          <w:lang w:val="uk-UA"/>
        </w:rPr>
        <w:t xml:space="preserve">                   </w:t>
      </w:r>
      <w:r>
        <w:rPr/>
        <w:t xml:space="preserve">інноваційного розвитку Чернігівської </w:t>
      </w:r>
    </w:p>
    <w:p>
      <w:pPr>
        <w:pStyle w:val="Normal"/>
        <w:ind w:left="3246" w:firstLine="7014"/>
        <w:rPr>
          <w:lang w:val="uk-UA"/>
        </w:rPr>
      </w:pPr>
      <w:r>
        <w:rPr>
          <w:lang w:val="uk-UA"/>
        </w:rPr>
        <w:t xml:space="preserve">                   </w:t>
      </w:r>
      <w:r>
        <w:rPr/>
        <w:t>області на 2011-2015 рок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до реалізації Програми науково-технічного та інноваційного розвит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ої області на 2011-2015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91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0"/>
        <w:gridCol w:w="2707"/>
        <w:gridCol w:w="2516"/>
        <w:gridCol w:w="2218"/>
        <w:gridCol w:w="2744"/>
        <w:gridCol w:w="599"/>
        <w:gridCol w:w="599"/>
        <w:gridCol w:w="599"/>
        <w:gridCol w:w="599"/>
        <w:gridCol w:w="599"/>
        <w:gridCol w:w="2415"/>
      </w:tblGrid>
      <w:tr>
        <w:trPr>
          <w:tblHeader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Назва заход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езультат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ередбачувані витр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Орієнтовні джерела фінансування</w:t>
            </w:r>
          </w:p>
        </w:tc>
      </w:tr>
      <w:tr>
        <w:trPr>
          <w:tblHeader w:val="true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20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20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20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20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2015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роботи обласної науково-технічної ради, її робочих гру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економік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ординація наукової, науково-технічної та інноваційної діяльності в області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230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Організація роботи по відбору інноваційних проектів та надання фінансово-кредитної підтримки для їх реалізації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економіки обл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організація «Регіональний фонд підтримки підприємництва по Чернігівській області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фінансово-кредитної підтримки господарюючим суб’єктам області для реалізації інноваційно-інвестиційних проекті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</w:tr>
      <w:tr>
        <w:trPr>
          <w:trHeight w:val="2202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та проведення конкурсу «Краща науково-технічна розробка регіону»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економіки облдержадміністрації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Чернігівський державний центр науки, інновацій та інформатизації  (за згодою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візація науково-технічної діяльності в регіоні, популяризація та просування на ринок перспективних науково-технічних розробо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</w:tr>
      <w:tr>
        <w:trPr>
          <w:trHeight w:val="2202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езпечення участі провідних підприємств, організацій, установ області в регіональних, загальнодержавних та міжнародних виставкових захода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а регіональна торгово-промислова па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опуляризація науково-технічних та інноваційних досягнень області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</w:tr>
      <w:tr>
        <w:trPr>
          <w:trHeight w:val="1134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езпечення координації роботи щодо створення інноваційної інфраструктури в обла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не управління економіки облдержадміністрації, управління освіти і науки облдержадміністрації, Чернігівський державний центр науки, інновацій та інформатизації  (за згодою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ування ланок ефективної інноваційної інфраструктури, що сприятиме активізації інноваційної діяльності, забезпеченню соціально-економічного розвитку регіон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провадження та актуалізація  корпоративної інформаційної системи науково-технічної діяльності в обла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Чернігівський державний центр науки, інновацій та інформатизації  (за згодою), головне управління економіки облдержадміністрації, підприємства, організації, установи област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-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вадження корпоративної інформаційної системи науково-технічної діяльності в області на базі сучасних інформаційних технологій з метою здійснення безперервного моніторингу науково-технічної діяльності, сприяння трансферу технологій, прийняттю управлінських рішень, оптимізації аналітичної роботи суб’єктів науково-технічної діяльності, а також органів влад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бласний бюджет, кошти підприємств, організацій, устан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0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ування регіональної складової щодо науково-технічних розробок до банку даних «Науково-технічні досягнення України» УкрІНТЕ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нігівський державний центр науки, інновацій та інформатизації  (за згодою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-201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уляризація науково-технічних досягнень, сприяння трансферу технологі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</w:tr>
      <w:tr>
        <w:trPr>
          <w:trHeight w:val="2420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ніторинг інноваційних пропозицій, захищених патентами України та їх доведення до суб’єктів науково-технічної діяльності обла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нігівський державний центр науки, інновацій та інформатизації  (за згодою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уляризація інноваційних пропозицій, захищених патентами України з метою подальшого впровадження їх у виробницт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и виконавців</w:t>
            </w:r>
          </w:p>
        </w:tc>
      </w:tr>
      <w:tr>
        <w:trPr>
          <w:trHeight w:val="2420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рияння діяльності винахідників та раціоналізаторів обла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нігівський державний центр науки, інновацій та інформатизації  (за згодою), Управління освіти і науки облдержадміністрації, головний інспектор з питань інтелектуальної власності в Чернігівській та Сумській областях (за згодою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1-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прияння активізації дослідницької, науково-технічної діяльності в області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lang w:val="uk-UA"/>
              </w:rPr>
              <w:t>Обласний бюджет,</w:t>
            </w:r>
            <w:r>
              <w:rPr>
                <w:color w:val="000000"/>
                <w:lang w:val="uk-UA"/>
              </w:rPr>
              <w:t xml:space="preserve"> бюджети виконавців</w:t>
            </w:r>
          </w:p>
        </w:tc>
      </w:tr>
      <w:tr>
        <w:trPr>
          <w:trHeight w:val="1134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Забезпечення діяльності підрозділу з інформаційного супроводження науково-технічної та інноваційної діяльності підприємств, організацій, установ області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нігівський державний центр науки, інновацій та інформатизації 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-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ніторинг науково-технічної та інноваційної діяльності області, сприяння комерціалізації об’єктів інтелектуальної власності, результатів науково-технічної діяльності, надання інформаційних послуг з питань науково-технічного, інноваційного розвитку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, обласний бюджети, бюджети виконавців</w:t>
            </w:r>
          </w:p>
        </w:tc>
      </w:tr>
      <w:tr>
        <w:trPr>
          <w:trHeight w:val="1134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 актуалізації нормативно-правової бази щодо науково-технічної та інноваційної діяльності, доведення інформації до користувачі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нігівський державний центр науки, інновацій та інформатизації 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інформаційних послуг суб’єктам господарювання, винахідникам, раціоналізаторам, науковцям області з питань нормативно-правової бази щодо науково-технічної та інноваційної діяльності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Бюджети виконавців</w:t>
            </w:r>
          </w:p>
        </w:tc>
      </w:tr>
      <w:tr>
        <w:trPr>
          <w:trHeight w:val="1134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рганізація інформаційного супроводу діяльності підприємств, організацій, установ області у сфері інтелектуальної власно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нігівський державний центр науки, інновацій та інформатизації  (за згодою), головний інспектор з питань інтелектуальної власності в Чернігівській та Сумській областях (за згодою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інформаційних послуг суб’єктам господарювання, винахідникам, раціоналізаторам, науковцям області з питань інтелектуальної власності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підприємств, установ, організацій, </w:t>
            </w:r>
            <w:r>
              <w:rPr>
                <w:color w:val="000000"/>
                <w:lang w:val="uk-UA"/>
              </w:rPr>
              <w:t>бюджети виконавців</w:t>
            </w:r>
          </w:p>
        </w:tc>
      </w:tr>
      <w:tr>
        <w:trPr>
          <w:trHeight w:val="1134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дійснення моніторингу та поширення науково-технічної інформації щодо розробок підприємств та організацій області, висвітлення її на WEB-сайті ЦНІ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нігівський державний центр науки, інновацій та інформатизації 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уляризація науково-технічних розробок  регі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провадження їх у виробницт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юджети виконавців, </w:t>
            </w:r>
            <w:r>
              <w:rPr>
                <w:lang w:val="uk-UA"/>
              </w:rPr>
              <w:t>кошти підприємств, установ, організацій</w:t>
            </w:r>
          </w:p>
        </w:tc>
      </w:tr>
      <w:tr>
        <w:trPr>
          <w:trHeight w:val="2294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ворення обласного демонстраційного центру  науково-технічних та інноваційних досягнен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державний центр науки, інновацій та інформатизації  (за згодою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уляризація науково-технічних та інноваційних досягнень суб’єктів господарювання області, сприяння трансферу технологі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ласний бюджети</w:t>
            </w:r>
          </w:p>
        </w:tc>
      </w:tr>
      <w:tr>
        <w:trPr>
          <w:trHeight w:val="1134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Створення та підтримка системи колективного користування науково-технічним обладнання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економіки облдержадміністрації, Чернігівський державний центр науки, інновацій та інформатизації  (за згодою), управління освіти і науки облдержадміністрації, підприємства і організації област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lang w:val="uk-UA"/>
              </w:rPr>
            </w:pPr>
            <w:r>
              <w:rPr>
                <w:lang w:val="uk-UA"/>
              </w:rPr>
              <w:t>2012-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ння активізації дослідницької, науково-технічної діяльності в області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бласний бюдже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ошти підприємств, установ, організацій</w:t>
            </w:r>
          </w:p>
        </w:tc>
      </w:tr>
      <w:tr>
        <w:trPr>
          <w:trHeight w:val="1134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ворення на базі Чернігівського ЦНІІ спеціалізованого дистанційного навчального  центру з питань інноваційної діяльності (нормативно-правова, фінансова та інші сфери діяльності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Чернігівський державний центр науки, інновацій та інформатизації, організації, установи, підприємства област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2-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рівня знань фахівців з питань інноваційної діяльності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, обласний бюджети</w:t>
            </w:r>
          </w:p>
        </w:tc>
      </w:tr>
      <w:tr>
        <w:trPr>
          <w:trHeight w:val="1740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Проведення конкурсу студентських наукових проектів інноваційного та інвестиційного напрямі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держадміністрації, вищі учбові зак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-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имулювання творчості  обдарованої молоді у напрямку науково-технічного та інноваційного розвитк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Обласний бюджет, бюджети виконавців</w:t>
            </w:r>
          </w:p>
        </w:tc>
      </w:tr>
      <w:tr>
        <w:trPr>
          <w:trHeight w:val="1134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безпечення актуалізації розділу «Іннова</w:t>
              <w:softHyphen/>
              <w:t>ційні наміри» (проекти) суб’єктів господа</w:t>
              <w:softHyphen/>
              <w:t>рювання області на WEB-сайті облдержадміністрації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ння пошуку інвесторів для впровадження інноваційно-інвестиційних проектів підприємств області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рияння освоєнню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глеводневого ресурсного потенціалу області, у тому числі сланцевог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з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Чернігівське відділення Українського державного геологорозвідувального інституту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і управлінн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 дії Програм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ширення можливостей щодо  освоєння вуглеводневих ресурсів регіон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</w:tr>
      <w:tr>
        <w:trPr>
          <w:trHeight w:val="2070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ворення в області технологічних (індустріальних) парків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цікавлені підприємства, організації, устан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-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ння активізації дослідницької, науково-технічної та інноваційної діяльності в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межах бюджетів виконавців</w:t>
            </w:r>
          </w:p>
        </w:tc>
      </w:tr>
      <w:tr>
        <w:trPr>
          <w:trHeight w:val="1134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дослідного поля для перевірки завершених наукових розробок Інституту сільськогосподарської мікробіології НАА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сільськогосподарської мікробіології НААН, Державне підприємство "Деснянське" Президії НААН (за згодою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-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більшення обсягу впровадження наукових розробок Інституту в практику сільськогосподарського виробництва на території Чернігівської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/>
              <w:t>Державний бюджет України</w:t>
            </w:r>
          </w:p>
        </w:tc>
      </w:tr>
      <w:tr>
        <w:trPr>
          <w:trHeight w:val="2536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науково-консалтингового супроводу впровадження наукових розробок у сфері сільськогосподарського виробництв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сільськогосподарської мікробіології НАА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1-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фінансових результатів діяльності сільськогосподарських підприємств Чернігівської області внаслідок реалізації інноваційного потенціалу виробничих інноваці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укладених договорів із замовникам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укладених договорів із замовникам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укладених договорів із замовникам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укладених договорів із замовникам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укладених договорів із замовникам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Кошти сільськогосподарських підприємств – замовників консалтингових послуг</w:t>
            </w:r>
          </w:p>
        </w:tc>
      </w:tr>
      <w:tr>
        <w:trPr>
          <w:trHeight w:val="1134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Формування бізнес-портфелю інновацій Інституту сільськогосподарської мікробіології НААН у сільськогосподарське виробництв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сільськогосподарської мікробіології НАА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-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ння комерціалізації і трансферу завершених наукових розробо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,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,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,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4,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1,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</w:tr>
      <w:tr>
        <w:trPr>
          <w:trHeight w:val="1134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дійснення наукового забезпечення агропромислового комплексу області Центром наукового забезпечення агропромислового виробництва област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нігівський інститут агропромислового НААН              (за згодою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візація комерціалізації наукової продукції та об’єктів інтелектуальної власності, маркетингу наукоємної сільськогосподарської продукції, захисту економічних та юридичних  прав учасникі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Бюджети виконавців</w:t>
            </w:r>
          </w:p>
        </w:tc>
      </w:tr>
      <w:tr>
        <w:trPr>
          <w:trHeight w:val="1134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ворення на базі вищих навчальних закладів профільних структурних підрозділів з наукових досліджень, розробки та впровадження нових технологій та інноваційної продукції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, вищі навчальні заклади област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-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имізація використання науково-технічного потенціалу області для розвитку інноваційних процесів в області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Бюджети виконавців</w:t>
            </w:r>
          </w:p>
        </w:tc>
      </w:tr>
      <w:tr>
        <w:trPr>
          <w:trHeight w:val="1134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езпечення роботи  інноваційного центру з метою розвитку інноваційних технологій, проведення навчання, перепідготовки та підвищення кваліфікації фахівців агропромислового комплексу регіон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уктурний підрозділ Національного університету біоресурсів і природокористування України «Ніжинський агротехнічний інститут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1-2015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ростання продуктивності праці, зменшення енерговитрат, рентабельності впровадже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, видатки державного та обласного бюджетів, інші джерела</w:t>
            </w:r>
          </w:p>
        </w:tc>
      </w:tr>
      <w:tr>
        <w:trPr>
          <w:trHeight w:val="1134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ворення інформаційного центру на базі Ніжинського агротехнічного інституту з метою сприяння інноваційному розвитку агропромислового виробництва в регіон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уктурний підрозділ Національного університету біоресурсів і природокористування України «Ніжинський агротехнічний інститут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-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ширення інформаційного середовища з метою сприяння розвитку агропромислового комплексу регіон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тки державного та обласного бюджетів, інші джерела</w:t>
            </w:r>
          </w:p>
        </w:tc>
      </w:tr>
      <w:tr>
        <w:trPr>
          <w:trHeight w:val="1134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езпечення роботи науково-дослідної лабораторії «Спектроскопія напівпровідників та діелектриків»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іжинський державний університет імені Миколи Гого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-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ширення можливостей в напрямі наукових досліджень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</w:tr>
      <w:tr>
        <w:trPr>
          <w:trHeight w:val="2913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Забезпечення діяльності науково-виробничого комплексу по конструюванню та виробництву полімерних деталей з композитних матеріалів для потреб машинобудування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державний технологічний університе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-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ширення можливостей щодо розробки та впровадження у виробництво новацій у галузі машинобуд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</w:tr>
      <w:tr>
        <w:trPr>
          <w:trHeight w:val="2459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ворення наукового центру по вивченню регіональної історії та історії підприємств, інших соціальних замовлень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жинський державний університет імені Миколи Гогол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-201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сучасного інформцентру для  регіональної культурної спадщин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дповідно д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дповідно д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дповідно д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дповідно д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дповідно до обсягів фінансуванн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та обласний бюджет, інші джере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ворення наукового центру по проведенню наукової експертизи памяток культури і мистецтв, популя-ризацію культурної спадщини в межах Державної програми розвитку історичного і культурного краєзнавства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жинський державний університет імені Миколи Гогол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-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мислове використання сучасних технологій протикорозійного захисту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дповідно д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дповідно д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дповідно д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дповідно д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дповідно до обсягів фінансуванн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та обласний бюджет, інші джере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9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ування інформаційної Web-системи підтримки управління якістю освітянських послуг у вищих навчальних закладах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державний технологічний університе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-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інфор-маційної Web-системи у сфері управління якістю освітянських послуг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дповідно д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дповідно д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дповідно д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дповідно д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дповідно до обсягів фінансуванн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та обласний бюджет, інші джерела</w:t>
            </w:r>
          </w:p>
        </w:tc>
      </w:tr>
      <w:tr>
        <w:trPr>
          <w:trHeight w:val="1134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ворення наукового центру щодо формування наукових основ отримання прецизійних нероз’ємних з’єднань зварювання тиском, дослідження та розробка нових принципів керування процесами дифузійного масообміну при зварюванні різнорідних матеріалів у твердій фазі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державний технологічний університе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-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сучасного інформцентру щодо використання сучасних технологій у сфері зварювання.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дповідно д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дповідно д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дповідно д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дповідно д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дповідно до обсягів фінансуванн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Державний та обласний бюджет, інші джерела</w:t>
            </w:r>
          </w:p>
        </w:tc>
      </w:tr>
      <w:tr>
        <w:trPr>
          <w:trHeight w:val="1134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ворення наукового центру щодо формування методології 3D моделювання та управління процесом швидкісного глибинного шліфування зі схрещеними осями деталі і круга з надтвердих металі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державний технологічний університе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-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ння впровадженню інноваційних інтегрованих технологій в машинобудуванні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Державний та обласний бюджет, інші джерела</w:t>
            </w:r>
          </w:p>
        </w:tc>
      </w:tr>
      <w:tr>
        <w:trPr>
          <w:trHeight w:val="1134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Сприяння запровадженню у сфері вищої освіти системи підготовки та перепідготовки фахівців з інноваційної діяльності за відповідними спеціальностям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, вищі навчальні заклади област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кваліфікації фахівців з питань інноваційного розвитку за відповідними спеціальностям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lang w:val="uk-UA"/>
              </w:rPr>
              <w:t>Відповідно обсягів фінансуванн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</w:tr>
      <w:tr>
        <w:trPr>
          <w:trHeight w:val="1134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ворення регіонального центру перепідготовки фахівців у сфері сучасних інформаційних технологій на базі Чернігівського державного технологічного університету</w:t>
            </w:r>
            <w:r>
              <w:rPr>
                <w:b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ігівський державний технологічний університет  </w:t>
              <w:br/>
              <w:t>(за згодою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1-2015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систематичного навчання та підвищення професійного рівня фахівців, зайнятих у різних сферах діяльності щодо опанування  сучасних інформаційних технологі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, обласний бюджети</w:t>
            </w:r>
          </w:p>
        </w:tc>
      </w:tr>
      <w:tr>
        <w:trPr>
          <w:trHeight w:val="2239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ізація проведення циклу семінарів для державних службовців, посадових осіб місцевого самоврядування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4"/>
                <w:szCs w:val="24"/>
              </w:rPr>
              <w:t>фахівців бюджетних установ з актуальних питань науково-технічного та інноваційного розвитку, інфраструктури виробництва знань та наукових досліджень, включення цих питань до програм інших видів навчання слухачів Центр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центр перепідготовки та підвищення кваліфікації</w:t>
              <w:br/>
              <w:t>працівників органів державної влади, органів місцевого самоврядування, державних підприємств, установ і організацій (за згодою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-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інноваційної культури суспільс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18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14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8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</w:tr>
      <w:tr>
        <w:trPr>
          <w:trHeight w:val="2102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Видання збірника «Науково-технічні розробки Чернігівської області» за результатами річної науково-технічної діяльно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центр науково-технічної і економічної інформації (за згодою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уляризація науково-технічних розробок  регі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провадження їх у виробницт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Бюджети виконавців</w:t>
            </w:r>
          </w:p>
        </w:tc>
      </w:tr>
      <w:tr>
        <w:trPr>
          <w:trHeight w:val="2088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 роботи по залученню коштів міжнародних організацій на реалізацію перспективних інноваційних проекті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, райдержадміністрації, підприємства, організації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Конструктивні рішення щодо активізації інвестування, налагодження ділових контактів з іноземними партнерам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102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візація прямих зв’язків між установами та організаціями прикордонних областей в рамках Єврорегіону «Дніпро» з питань освіти, науки, інноваці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економіки облдержадміністрації, підприємства, організації, вищі навчальні заклади області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льше взаємовигідне  співробітництво прикордонних територій у сфері освіти, науки, інноваці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изначатиметься додатков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</w:tr>
      <w:tr>
        <w:trPr>
          <w:trHeight w:val="2088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Створення науково-технічних та інноваційно-промислових   кластерів, зокрема,  в рамках проекту Єврорегіон «Дніпро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цікавлені підприємства, організації, установ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-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візація участі українських виробників у конкуренції на зовнішніх ринка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значатиму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значатиму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значатиму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значатимуться додатко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значатимуться додатков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, кошти підприємств та організацій</w:t>
            </w:r>
          </w:p>
        </w:tc>
      </w:tr>
      <w:tr>
        <w:trPr>
          <w:trHeight w:val="2102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рияння розвитку інноваційної діяльності у сфері </w:t>
            </w:r>
            <w:r>
              <w:rPr>
                <w:b/>
                <w:spacing w:val="-20"/>
                <w:lang w:val="uk-UA"/>
              </w:rPr>
              <w:t>підприємництва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надання інформаційної підтримки суб’єктам підприємницької діяльності, які реалізують бізнес - проекти, спрямовані на впровадження інновацій, енерго- та ресурсо-зберігаючих технологій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забезпечення фінансування у формі фінансового кредиту найбільш ефективних інвестиційно-інноваційних проектів суб’єктів малого підприємництва з пріори-тетних видів діяльності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проведення семінарів для представників  підприєм-ницьких структур та установ, щодо інновацій-но-інвестиційних проце-сів, реалізації</w:t>
            </w:r>
            <w:r>
              <w:rPr>
                <w:lang w:val="uk-UA"/>
              </w:rPr>
              <w:t xml:space="preserve"> інноваційно-інвестицій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не управління економіки облдержадміністрації,         </w:t>
              <w:br/>
              <w:t>ДО «Регіональний фонд підтримки підприємництва</w:t>
              <w:br/>
              <w:t>по Чернігівській області»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Чернігівський центр науки інновацій та інформатизації</w:t>
            </w:r>
            <w:r>
              <w:rPr>
                <w:i/>
                <w:lang w:val="uk-UA"/>
              </w:rPr>
              <w:t xml:space="preserve">  </w:t>
            </w: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ідвищення конкурентоспроможності продукції малих підприємств, технологічної модернізації виробництва, впровадження енерго- та ресурсозберігаючих технологі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 межах кошторису виконавці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 межах кошторису виконавці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 межах кошторису виконавці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 межах кошторису виконавці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 межах кошторису виконавці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, бюджети виконавців, кошти суб’єктів підприємницької діяльно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головного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ки облдержадміністрації                                                                                                         Л.П. Подоляк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lang w:val="uk-U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32:00Z</dcterms:created>
  <dc:creator>room28</dc:creator>
  <dc:description/>
  <cp:keywords/>
  <dc:language>en-US</dc:language>
  <cp:lastModifiedBy>Customer</cp:lastModifiedBy>
  <cp:lastPrinted>2011-03-11T11:54:00Z</cp:lastPrinted>
  <dcterms:modified xsi:type="dcterms:W3CDTF">2011-03-28T12:43:00Z</dcterms:modified>
  <cp:revision>33</cp:revision>
  <dc:subject/>
  <dc:title>№ п/п</dc:title>
</cp:coreProperties>
</file>